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9144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4-335/25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март 2025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4. марта</w:t>
      </w:r>
      <w:r>
        <w:rPr>
          <w:rFonts w:cs="Arial" w:ascii="Arial" w:hAnsi="Arial"/>
          <w:sz w:val="22"/>
          <w:szCs w:val="22"/>
          <w:lang w:val="sr-CS"/>
        </w:rPr>
        <w:t xml:space="preserve"> 2025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тудију безбедности пешак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са предлогом мера за унапређ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на </w:t>
      </w:r>
      <w:r>
        <w:rPr>
          <w:rFonts w:cs="Arial" w:ascii="Arial" w:hAnsi="Arial"/>
          <w:sz w:val="22"/>
          <w:szCs w:val="22"/>
          <w:lang w:val="sr-RS"/>
        </w:rPr>
        <w:t xml:space="preserve">Студију безбедности пешака са предлогом мера за унапређење, број 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 xml:space="preserve">-34-1766/2024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10.12.2024.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тудија безбедности пешака са предлогом мера за унапређење,</w:t>
      </w:r>
      <w:r>
        <w:rPr>
          <w:rFonts w:cs="Arial" w:ascii="Arial" w:hAnsi="Arial"/>
          <w:sz w:val="22"/>
          <w:szCs w:val="22"/>
          <w:lang w:val="sr-CS"/>
        </w:rPr>
        <w:t xml:space="preserve"> чини саставни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Овaj закључак и Студију безбедности пешака са предлогом мера за унапређење, 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Студију безбедности пешака са предлогом мера за унапређење,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"Службени 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 xml:space="preserve">/24), којима је прописано да Градско веће врши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 и другим актима,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као и да се Закључком одлучује о процедуралним питањ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 садржан је у неопходности давања сагласности Градској управи за комуналне послове на Студију безбедности пешака са предлогом мера за унапређење, у циљу сагледавања примарних проблема безбедности саобраћаја и препознавања кључних мера и активности којима треба деловати како би се обезбедила безбедност пешака у саобраћају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Times New Roman"/>
      <w:sz w:val="24"/>
      <w:szCs w:val="24"/>
      <w:lang w:val="sr-CS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4-11-04T13:29:00Z</cp:lastPrinted>
  <dcterms:modified xsi:type="dcterms:W3CDTF">2025-03-05T06:53:00Z</dcterms:modified>
  <cp:revision>168</cp:revision>
  <dc:subject/>
  <dc:title/>
</cp:coreProperties>
</file>