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11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4. март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 и  члана 2. став 1. тачка 14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35. став 1. тачка 2. Одлуке о оснивању Јавног стамбеног предузећа ''Крагујевац'' (''Службени лист града Крагујевца'', број 29/24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4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стамбеног предузећа ''Крагујевац'',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b/>
          <w:sz w:val="22"/>
          <w:szCs w:val="22"/>
          <w:lang w:val="sr-RS"/>
        </w:rPr>
        <w:t>01.01.- 31.12.2024. године (четврти 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стамбеног предузећа ''Крагујевац'', Крагујевац за период </w:t>
      </w:r>
      <w:r>
        <w:rPr>
          <w:rFonts w:cs="Arial" w:ascii="Arial" w:hAnsi="Arial"/>
          <w:sz w:val="22"/>
          <w:szCs w:val="22"/>
          <w:lang w:val="ru-RU"/>
        </w:rPr>
        <w:t>01.01.- 31.12.2024. године (четврти квартал)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01-386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стамбеног предузећа ''Крагујевац'', Крагујевац, усвојио Одлуком број 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-388 на седници одржаној        4. фебруара 2025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 xml:space="preserve">објавити у '' Службеном листу града Крагујевца''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 xml:space="preserve">01.01.- 31.12.2024. године (четврти квартал),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35. став 1. тачка 2. 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9/24 -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4. фебруара 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388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</w:t>
      </w:r>
      <w:r>
        <w:rPr>
          <w:rFonts w:cs="Arial" w:ascii="Arial" w:hAnsi="Arial"/>
          <w:sz w:val="22"/>
          <w:szCs w:val="22"/>
          <w:lang w:val="sr-Latn-RS"/>
        </w:rPr>
        <w:t xml:space="preserve"> стамбеног</w:t>
      </w:r>
      <w:r>
        <w:rPr>
          <w:rFonts w:cs="Arial" w:ascii="Arial" w:hAnsi="Arial"/>
          <w:sz w:val="22"/>
          <w:szCs w:val="22"/>
          <w:lang w:val="sr-RS"/>
        </w:rPr>
        <w:t xml:space="preserve">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1.12.2024. године (четврти квартал)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01.01.- 31.12.2024. године је четврти тромесечни извештај о реализацији Годишњег програма пословања за 2024. годину,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стамбено предузеће ''Крагујевац'',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доноси решење као у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5-02-26T10:15:00Z</cp:lastPrinted>
  <dcterms:modified xsi:type="dcterms:W3CDTF">2025-03-05T06:51:00Z</dcterms:modified>
  <cp:revision>495</cp:revision>
  <dc:subject/>
  <dc:title>Рeпублика Србија</dc:title>
</cp:coreProperties>
</file>